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9.08.2022 № 19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, от 16.06.2022 № 14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9.08.2022 № 19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Развитие энергетики муниципального района «Заполярный район» на 2021–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49 347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 012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51 20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0 1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3 869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9 33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4 272,6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 52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9 347,0 тыс. руб., в том числе за счет средств окружного бюджета – 51 204,8 тыс. руб., за счет средств районного бюджета – 93 869,6 тыс. руб., за счет внебюджетных средств – 4 272,6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8-09T10:02:00Z</cp:lastPrinted>
  <dcterms:modified xsi:type="dcterms:W3CDTF">2022-08-09T07:02:00Z</dcterms:modified>
  <cp:revision>8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